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«Выдача разрешения (ордера) на проведение земляных работ на территории общего поль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ind w:firstLine="851"/>
        <w:rPr/>
      </w:pPr>
      <w:r>
        <w:rPr/>
        <w:t xml:space="preserve">В целях обеспечения охраны зеленых насаждений на территории Старотитаровского сельского поселения Темрюкского района, руководствуясь Федеральным  законом  от  10 января  2002 года  №7-ФЗ «Об охране окружающей среды» </w:t>
      </w:r>
      <w:r>
        <w:rPr>
          <w:szCs w:val="28"/>
        </w:rPr>
        <w:t>(в редакции  Федерального закона  от 27 декабря  2009 года  №374-ФЗ),</w:t>
      </w:r>
      <w:r>
        <w:rPr/>
        <w:t xml:space="preserve">  руководствуясь статьями 16, 37 Федерального закона  от  6 октября  2003  года №131-ФЗ «Об общих принципах организации местного самоуправления  в  Российской Федерации» (в редакции Федерального закона от 5 апреля 2010 года №40-ФЗ), статьями  7, 52 Устава Старотитаровского сельского поселения Темрюкского района            </w:t>
      </w:r>
      <w:r>
        <w:rPr>
          <w:szCs w:val="28"/>
        </w:rPr>
        <w:t xml:space="preserve"> 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административный регламент предоставления администрацией Старотитаровского сельского поселения Темрюкского района   муниципальной услуги «Выдача разрешения (ордера) на проведение земляных работ на территории общего пользования</w:t>
      </w:r>
      <w:r>
        <w:rPr>
          <w:b/>
          <w:sz w:val="28"/>
          <w:szCs w:val="28"/>
        </w:rPr>
        <w:t>».</w:t>
      </w:r>
    </w:p>
    <w:p>
      <w:pPr>
        <w:pStyle w:val="3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2. Настоящее постановление обнародовать 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 в сети Интернет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3.Контроль за выполнением настоящего постановления возложить на  заместителя главы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 В.Г.Василенк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  <w:szCs w:val="28"/>
        </w:rPr>
        <w:t xml:space="preserve">4.Постановление вступает в силу со дня его официального обнародования. </w:t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rFonts w:ascii="Times New Roman" w:hAnsi="Times New Roman" w:cs="Times New Roman"/>
          <w:sz w:val="20"/>
          <w:szCs w:val="28"/>
          <w:lang w:val="ru-RU" w:eastAsia="ru-RU"/>
        </w:rPr>
      </w:pPr>
      <w:r>
        <w:rPr>
          <w:rFonts w:cs="Times New Roman" w:ascii="Times New Roman" w:hAnsi="Times New Roman"/>
          <w:sz w:val="20"/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Старотитаровского сельского </w:t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селения Темрюкского района                                                   А.Г.Титаренко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ind w:left="4680" w:hanging="0"/>
        <w:jc w:val="center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_______________ №__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муниципальной  услуги «</w:t>
      </w:r>
      <w:r>
        <w:rPr>
          <w:sz w:val="28"/>
          <w:szCs w:val="28"/>
        </w:rPr>
        <w:t>Выдача разрешения (ордера) на проведение земляных работ на территории общего пользования</w:t>
      </w:r>
      <w:r>
        <w:rPr>
          <w:bCs/>
          <w:sz w:val="28"/>
          <w:szCs w:val="28"/>
        </w:rPr>
        <w:t>»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Общие положения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о предоставлению муниципальной услуги «Выдача разрешения (ордера) на проведение земляных работ на территории общего пользования» (далее – административный регламент) определяет последовательность действий при подготовке и выдаче ордеров на производство земляных рабо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.2. Перечень нормативных правовых актов, регулирующих предоставление муниципальной услуги. Предоставление муниципальной услуги «Выдача разрешения (ордера) на проведение земляных работ на территории общего пользования» на территории Старотитаровского сельского поселения Темрюкского района осуществляется в соответствии со следующими нормативными правовыми актами: Федеральный закон от 6 октября 2003 года № 131 - ФЗ «Об общих принципах организации местного самоуправления в Российской Федерации» («Российская газета» от 18 октября 2003 года № 202),Федеральный закон от  27 декабря 2002 года № 184 - ФЗ «О техническом регулировании»  (№ 52 (ч. 1), ст. 5140, «Российская газета», № 245, 31 декабря 2002, «Парламентская газета», № 1-2, 05 января 2003); настоящим регламентом.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3. Наименование органа, предоставляющего муниципальную услугу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Старотитаровского сельского поселения Темрюкского  района» (далее – поселение»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6"/>
        <w:gridCol w:w="1240"/>
        <w:gridCol w:w="2522"/>
        <w:gridCol w:w="68"/>
        <w:gridCol w:w="1013"/>
        <w:gridCol w:w="1543"/>
      </w:tblGrid>
      <w:tr>
        <w:trPr>
          <w:trHeight w:val="8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Адреса электронной почты и сайта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Заместитель главы администрации Старотитаровского сельского поселения Темрюкского района 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Темрюкский район, ст-ца Старотитаровская, пер. Красноармейский, 9, кабинет 4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 - с 8-00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, среда – с 8-00 до 12-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ятница и предпраздничные дни с 8-00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-00, перерыв на обед: с 12-00 до 13-00 Выходные дн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бота, воскресень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67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tits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ww.</w:t>
            </w:r>
            <w:r>
              <w:rPr>
                <w:sz w:val="20"/>
                <w:szCs w:val="20"/>
                <w:lang w:val="en-US"/>
              </w:rPr>
              <w:t>ad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tarotitarovskaya</w:t>
            </w:r>
            <w:r>
              <w:rPr>
                <w:sz w:val="20"/>
                <w:szCs w:val="20"/>
              </w:rPr>
              <w:t>.ru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.4. Сведения о конечном результате предоставления муниципальной услуги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.4.1. Конечный результат предоставления муниципальной услуги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 подготовка и выдача ордера на производство земляных работ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 отказ в выдаче ордера на производство земляных работ.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.4.2. Процедура предоставления муниципальной услуги завершается путём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 выдачей ордера на производство земляных работ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отказом в выдаче ордера на производство земляных работ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 Сведения о стоимости предоставления муниципальной услуг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 Описание заявителей, имеющих право на получение муниципальной услуги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1. Заявителями, имеющими право на получение муниципальной услуги являются юридические и физические лиц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2. 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3. 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Стандарт предоставления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1. Информация о муниципальной услуге предоставляется непосредственно в помещениях, а также по телефону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2. Основными требованиями к информированию заявителей являютс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 Консультирование получателей муниципальной услуги о порядке ее предоставления проводится в рабочее время. Обеспечиваются личные консультации, письменные консультации и консультации по телефону. Все консультации, а также предоставленные сотрудниками в ходе консультаций формы документов являются безвозмездным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существляющий индивидуальное устное консультирование, должен принять все необходимые меры для дачи полного и оперативного ответа на поставленные вопросы, в том числе с привлечением других сотрудников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Индивидуальное устное консультирование каждого заинтересованного лица сотрудник поселения осуществляет от 10 до 30 минут.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отрудник, осуществляющий индивидуальное устное консультирование, может предложить заинтересованным лицам обратиться за необходимой информацией в письменном виде либо назначить другое, удобное для заинтересованных лиц, время для устного консультирования.</w:t>
      </w:r>
    </w:p>
    <w:p>
      <w:pPr>
        <w:pStyle w:val="Consplu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 заинтересованных лиц (по телефону или лично) сотрудники, осуществляющие прием и консультирование, дают ответ самостоятельно. Если сотрудник, к которому обратился заявитель, не может ответить на вопрос самостоятельно, то он может предложить заявителю обратиться письменно либо назначить другое, удобное для заинтересованного лица, время для получения информации.</w:t>
      </w:r>
    </w:p>
    <w:p>
      <w:pPr>
        <w:pStyle w:val="Consplusnormal"/>
        <w:spacing w:before="0" w:after="0"/>
        <w:ind w:firstLine="708"/>
        <w:jc w:val="both"/>
        <w:rPr/>
      </w:pPr>
      <w:r>
        <w:rPr>
          <w:sz w:val="28"/>
          <w:szCs w:val="28"/>
        </w:rPr>
        <w:t>2.4 При ответе на телефонные звонки сотрудник, осуществляющий прием и информирование, сняв трубку, должен назвать фамилию, имя, отчество, занимаемую должность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консультирования сотрудник, осуществляющий прием и консультирование,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Consplu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запроса на письменную консультацию заявителя подразделение обязуется ответить на него в срок до 30 дней.</w:t>
      </w:r>
    </w:p>
    <w:p>
      <w:pPr>
        <w:pStyle w:val="Consplu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ы на письменные обращения направляются в письменном виде и должны содержать: ответы на поставленные вопросы, фамилию, инициалы и номер телефона исполнителя. Ответ подписывается руководителем учреждения, а в случае его отсутствия  – заместителем или лицом, исполняющим его обязанно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5 Вход в кабинет, в котором ведется прием заявителей, оборудуется информационной табличкой (вывеской) с информацией о режиме работы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специалистов. Места ожидания в очереди на предоставление документов, либо получения консультации оборудуются стульям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 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1. Для получения разрешения (ордера) заявитель подает заявку (приложение № 2) администрацию Старотитаровского сельского поселения  Темрюкского района за 7 дней до намеченного срока начала работ, за исключением аварийны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ютс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ный проект трассы, сооружен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договор на производство земляных работ, восстановление покрытий с подрядной организацие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ект организации строительства или проект и график производства работ, согласованные с эксплуатирующими организациями при необходимости схема ограничения движения транспорта и пешеходов, согласованная с УГИБДД ГУВД Краснодарского кра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лан мероприятий по защите и восстановлению зеленых насаждений в зоне строительств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осуществление технического надзора, заключенный со специализированной организацией.</w:t>
      </w:r>
    </w:p>
    <w:p>
      <w:pPr>
        <w:pStyle w:val="Consplusnormal"/>
        <w:spacing w:before="0" w:after="0"/>
        <w:ind w:firstLine="708"/>
        <w:jc w:val="both"/>
        <w:rPr/>
      </w:pPr>
      <w:r>
        <w:rPr>
          <w:sz w:val="28"/>
          <w:szCs w:val="28"/>
        </w:rPr>
        <w:t>3.2. Со дня поступления документов, указанных в пункте 3.1., специалисты поселения в течение 7 рабочих дней осуществляют проверку данных документов.</w:t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По результатам рассмотрения заявки и приложенных к ней документов администрация поселения принимает решение о выдаче ордера либо об отказ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зрешении (ордере) указываютс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адрес и телефон организации, производящей работы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дрес работ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ип и площадь вскрываемого покрыт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прокладываемой коммуника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е за выполнение работ лицо с паспортными данным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, выполняющая работы по восстановлению покрыти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производство работ действительно только на вид, участок, объем, сроки работ и конкретного производителя, указанного в ордере. Изменения в тексте не допускаютс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3. Полученный ордер до начала работ должен быть согласован в УГИБДД ГУВД Краснодарского края, всегда находиться на месте работ и предъявляться по первому требованию уполномоченным работникам ГУВД, органов контроля и надзора, представителям организаций, эксплуатирующим подземные и надземные сооружения и специалистам посел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4. Сроки проведения работ, установленные в ордере, определяются на основании нормативов продолжительности строительства и реконструкции инженерных коммуникаций и дорог. При задержке срока начала работ, указанного в ордере, более чем на 10 дней выданное разрешение становится недействительным и должно быть сдано в течение 3 дней в администрацию посел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и производства работ, указанные в ордере, являются обязательными и контролируются специалистами поселения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5. При невозможности выполнения работ в установленные сроки заявитель может ходатайствовать перед администрацией поселения о продлении срока действия ордер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Основанием продления срока действия ордера являются обстоятельства, не зависящие от подрядной организации. При этом составляется акт, подписанный представителями: администрации поселения, специализированной организацией, осуществляющей технический надзор и подрядной организации выполняющей земляные работ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ное продление ордера не допускаетс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если организации имеют объекты с просроченными по ордеру сроками работ, ордера на выполнение новых работ не выдаютс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просроченным ордерам расценивается как самовольное строительство с привлечением виновных к ответственности в соответствии с законодательством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На прорабский участок выдается не более 2 ордеров. Последующие ордера выдаются только после окончания всех работ на одном из объекто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больших объемов работ ордера выдаются на отдельные участки с установлением новых сроков на каждый участок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на производителя работ, указанного в ордере, в процессе строительства объекта не допускаетс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работы, переходящие на следующий год, производителем работ до 10 января должен быть получен новый ордер и заключен новый  договор на производство разрытий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8. Восстановленная территория принимается от заявителя по акту представителями: администрации поселения, специализированной организацией, осуществляющей технический надзор. Без оформления акта, выданный на производство работ ордер не закрываетс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При нарушении подземных инженерных сетей водоснабжения, газоснабжения, канализации, теплоснабжения, телефонной связи и др., в результате чего приостанавливается их нормальное функционирование или могут произойти несчастные случаи, руководители ресурсоснабжающих организаций - в ведении которых находятся эти сооружения, или лица, уполномоченные руководителями (начальник аварийной службы, дежурный диспетчер аварийной службы и др.), при получении сигнала об аварии обязаны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замедлительно выслать для ликвидации аварии аварийную бригаду под руководством ответственного лица, имеющего при себе служебное удостоверение, и наряд службы и приступить к разрытию и ликвидации аварии. В случае отсутствия наряда на производство аварийного разрытия такое разрытие считается самовольным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сообщить с момента получения сигнала об аварии телефонограммой в будние дни в администрацию поселения, в выходные дни ответственному дежурному по Старотитаровскому сельскому поселению Темрюкского района, УГИБДД ГУВД Краснодарского края, дежурному ГУВД, всем организациям, имеющим смежные с местом аварии подземные сет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градить место производства работ специальным забором, установить соответствующие дорожные знаки и указатели. В ночное время место производства работ обозначить красными сигнальными фонарями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после окончания ремонтно-восстановительных работ произвести уборку лишнего грунта и строительного мусора и восстановить конструкцию дорожной одежды и зеленую зон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я срока выполнения работ (по ликвидации аварии более трех суток) оформить ордер на разрытие в установленном порядке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10. Порядок производства земляных работ на территории Старотитаровского сельского поселения Темрюкского района определяется Правилами благоустройства, уборки и санитарного содержания территории Старотитаровского сельского поселения Темрюкского район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1. Лица, допустившие самовольные разрытия, несут административную ответственность, предусмотренную законодательство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4.1. Текущий </w:t>
      </w:r>
      <w:r>
        <w:rPr>
          <w:sz w:val="28"/>
          <w:szCs w:val="28"/>
        </w:rPr>
        <w:t xml:space="preserve">контроль за соблюдением и исполнением требований законодательства и положений    Административного    регламента    в     ход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едоставления муниципальной услуги осуществляется заместителем главы Старотитаровского сельского поселения Темрюкского района  путем проведения проверок соблюдения и исполнения Административного регламента, действующего законодательства Российской Федераци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3. Периодичность проведения проверок устанавливается заместителем главы Старотитаровского сельского поселения Темрюкского района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 (по конкретному обращению заявител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Все должностные лица, участвующие в предоставлении муниципальной услуги,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4.6.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4.7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4.8. 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Порядок обжалования действий (бездействия) и решений, осуществляемых (принимаемых) в ходе предоставления муниципальной услуг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   Получатели услуги имеют право на обжалование действий (бездействия) должностных лиц, предоставляющих муниципальную   услугу, в досудебном (административном) и судебном порядк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  В досудебном порядке получатели услуги вправе обжаловать действия (бездействие) должностных лиц администрации поселения,     главе Старотитаровского сельского поселения Темрюкского район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    Жалобы могут быть поданы в устной или письменной форм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жалобы рассматриваются по общему правилу в ходе личного прием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жалоба может быть подана в ходе личного приема в соответствии с графиком личного приема либо направлена по почте в администрацию Старотитаровского сельского поселения Темрюкского район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явления, направляемые в адрес главы Старотитаровского сельского поселения Темрюкского района, принимаются в общем отделе администрации поселения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В письменной жалобе получатель услуги указывает:</w:t>
        <w:br/>
        <w:t>- наименование органа, в который направляется письменная жалоба;</w:t>
        <w:br/>
        <w:t>- свою фамилию, имя, отчество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ны быть направлены ответ, уведомление о переадресации жалобы, номер телефон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, т.е. требования лица, подающего жалобу, и основания, по которым получатель услуги считает решение по соответствующему делу неправильным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авит личную подпись и дат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      При необходимости в подтверждение своих доводов заявитель прилагает к заявлению необходимые документы или материалы. Заявитель вправе получить в Администрации информацию и   документы, необходимые для обоснования и рассмотрения жалобы, за исключением информации и документов ограниченного использова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      Заявление может быть оставлено без рассмотрения или рассмотрение его может быть приостановлено, в случае несоответствия заявления  требованиям, установленным в п. 5.4. настоящего регламент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    Заявление рассматривается в течение 30 календарных дней, с даты поступления, по результатам рассмотрения составляется и направляется мотивированный ответ заявител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ное заявление рассматривается только в случае, если в отношении первого заявления было принято решение об оставлении без рассмотрения или приостановлении рассмотрения по основаниям, указанным в п. 5.6., в противном случае повторное заявление не рассматривается. Повторное заявление рассматривается в течение 30 календарных дн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Обжалование в судебном порядк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1. Заявитель вправе обжаловать действия (бездействие) должностных лиц, предоставляющих муниципальную услугу: для физических лиц в судебном порядке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2. Заявитель вправе обратиться в суд с соответствующим заявлением в течение трех месяцев со дня, когда стало известно о нарушении его прав и законных интересо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680" w:hanging="0"/>
        <w:jc w:val="right"/>
        <w:rPr/>
      </w:pPr>
      <w:r>
        <w:rPr>
          <w:sz w:val="28"/>
          <w:szCs w:val="28"/>
        </w:rPr>
        <w:t>к административному регламенту    по исполнению муниципальной услуги</w:t>
      </w:r>
    </w:p>
    <w:p>
      <w:pPr>
        <w:pStyle w:val="Style16"/>
        <w:spacing w:before="0" w:after="0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рдер № ____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роизводство работ, связанных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разрытием территории общего пользования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в Старотитаровском сельском поселении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Заказчик: 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одрядчик: _________________________________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ид работ: ____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 покрытия:_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сто производства работ: ___________________________________________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работ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о ____________  окончание ______________. Продлено до ___________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работ по восстановлению покрытий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 ___________________. Продлено до __________________________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азрытие и его адрес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Ордер выдал:____________________________________________________________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исполнению муниципальной услуги</w:t>
      </w:r>
    </w:p>
    <w:p>
      <w:pPr>
        <w:pStyle w:val="Style16"/>
        <w:spacing w:before="0" w:after="0"/>
        <w:ind w:left="4680" w:hanging="0"/>
        <w:jc w:val="both"/>
        <w:rPr/>
      </w:pPr>
      <w:r>
        <w:rPr>
          <w:sz w:val="28"/>
          <w:szCs w:val="28"/>
        </w:rPr>
        <w:t>«Выдача разрешения (ордера) на проведение земляных работ на территории общего пользования»</w:t>
      </w:r>
    </w:p>
    <w:p>
      <w:pPr>
        <w:pStyle w:val="Style16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 поселения Темрюкского района.</w:t>
      </w:r>
    </w:p>
    <w:p>
      <w:pPr>
        <w:pStyle w:val="Style16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Style16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Style16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Style16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на производство работ, связанных с разрытием территории общего пользования в Старотитаровском сельском  поселен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рошу выдать ордер на производство земляных работ на территории Старотитаровского сельского поселения Темрюкского район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ид работ: ____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 покрытия:_______________________________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Место производства работ: ____________________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Сроки выполнения работ</w:t>
      </w:r>
      <w:r>
        <w:rPr>
          <w:rStyle w:val="StrongEmphasis"/>
          <w:sz w:val="28"/>
          <w:szCs w:val="28"/>
        </w:rPr>
        <w:t xml:space="preserve">: </w:t>
      </w:r>
      <w:r>
        <w:rPr>
          <w:sz w:val="28"/>
          <w:szCs w:val="28"/>
        </w:rPr>
        <w:t>Начало ____________  окончание ______________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Ответственный за разрытие: 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года                                         ____________    ______________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(подпись)                                                                                               (Ф.И.О.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>
      <w:rFonts w:ascii="Courier New" w:hAnsi="Courier New" w:cs="Courier New"/>
      <w:sz w:val="26"/>
      <w:lang w:val="ru-RU" w:eastAsia="en-US" w:bidi="ar-SA"/>
    </w:rPr>
  </w:style>
  <w:style w:type="character" w:styleId="3">
    <w:name w:val="Основной текст с отступом 3 Знак"/>
    <w:basedOn w:val="Style13"/>
    <w:qFormat/>
    <w:rPr>
      <w:rFonts w:ascii="Courier New" w:hAnsi="Courier New" w:cs="Courier New"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6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ts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35:00Z</dcterms:created>
  <dc:creator>User</dc:creator>
  <dc:description/>
  <cp:keywords/>
  <dc:language>en-US</dc:language>
  <cp:lastModifiedBy>анатольевна инга</cp:lastModifiedBy>
  <cp:lastPrinted>2012-06-28T10:46:00Z</cp:lastPrinted>
  <dcterms:modified xsi:type="dcterms:W3CDTF">2014-10-02T10:24:00Z</dcterms:modified>
  <cp:revision>4</cp:revision>
  <dc:subject/>
  <dc:title>Выдача разрешения (ордера) на производство работ, связанных с разрытием территории общего пользования</dc:title>
</cp:coreProperties>
</file>